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245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2. децембар 2024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 и  члана 2. став 1. тачка 14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децембр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/>
          <w:sz w:val="22"/>
          <w:szCs w:val="22"/>
          <w:lang w:val="sr-RS"/>
        </w:rPr>
        <w:t>01.01.- 30.09.20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/>
          <w:bCs/>
          <w:sz w:val="22"/>
          <w:szCs w:val="22"/>
          <w:lang w:val="ru-RU"/>
        </w:rPr>
        <w:t>(</w:t>
      </w:r>
      <w:r>
        <w:rPr>
          <w:rFonts w:cs="Arial" w:ascii="Arial" w:hAnsi="Arial"/>
          <w:b/>
          <w:sz w:val="22"/>
          <w:szCs w:val="22"/>
          <w:lang w:val="ru-RU"/>
        </w:rPr>
        <w:t>трећ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  <w:lang w:val="ru-RU"/>
        </w:rPr>
        <w:t>01.01.- 30.09.2024.године (трећи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01-4130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-4131 на седници одржаној 30. октобра 2024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 30.09.2024. године (трећи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 октобра 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413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 30.09.2024. године (трећи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9.2024. године је трећи тромесечни извештај о реализацији Годишњег програма пословања за 2024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3:33:00Z</cp:lastPrinted>
  <dcterms:modified xsi:type="dcterms:W3CDTF">2024-12-03T07:18:00Z</dcterms:modified>
  <cp:revision>475</cp:revision>
  <dc:subject/>
  <dc:title>Рeпублика Србија</dc:title>
</cp:coreProperties>
</file>